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целевая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Цели и задачи, сроки и этапы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еречень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боснование  ресурсного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ценка Социально-экономической эффективности 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ритерии выполн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Механиз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7"/>
      </w:tblGrid>
      <w:tr>
        <w:trPr>
          <w:trHeight w:val="154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Муниципальная целевая 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» на 2013 год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 № 131- 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19 мая 1995 года №92-ФЗ «Об общественных объединениях»,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29 июня 2007 года №1267-КЗ «Об участии граждан в охране общественного порядка в Краснодарском крае».</w:t>
            </w:r>
          </w:p>
        </w:tc>
      </w:tr>
      <w:tr>
        <w:trPr>
          <w:trHeight w:val="100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 и усиление борьбы с преступностью в Курчанском сельском поселении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26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 основных мероприятий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</w:tr>
      <w:tr>
        <w:trPr>
          <w:trHeight w:val="32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в объёме                 5,0 тыс. руб., в том числе: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- местный бюджет — 5,0 тыс. руб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 поселения 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0 – 2011 годах не уменьшается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, ЗАДАЧИ ПРОГРАММЫ, СРОКИ ЕЕ РЕАЛИЗАЦИИ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укрепление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жизни и здоровья граждан, их прав и свободы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 (ПРИЛОЖЕНИЕ №1)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ОБЕСПЕЧЕНИЕ РЕСУРСНОГО ОБЕСПЕЧ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/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на 2013 год из средств бюджета Курчанского сельского поселения Темрюкского района составляет 5 тыс. рублей на основании сметы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ЦЕНКА СОЦИАЛЬНО-ЭКОНОМИЧЕСКОЙ ЭФФЕКТИВНОСТИ </w:t>
        <w:br/>
        <w:t>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авопорядка и общественной  безопасности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щита прав и законных интересов граждан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КРИТЕРИИ ВЫПОЛН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администрацией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общественных патрулей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06:00Z</dcterms:created>
  <dc:creator>78</dc:creator>
  <dc:description/>
  <cp:keywords/>
  <dc:language>en-US</dc:language>
  <cp:lastModifiedBy>1</cp:lastModifiedBy>
  <cp:lastPrinted>2011-12-07T17:25:00Z</cp:lastPrinted>
  <dcterms:modified xsi:type="dcterms:W3CDTF">2012-09-05T08:39:00Z</dcterms:modified>
  <cp:revision>6</cp:revision>
  <dc:subject/>
  <dc:title/>
</cp:coreProperties>
</file>